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0932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1 - 5, 2010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eeding Thousan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5-1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performs miracle at the wedd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9-1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night mee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1-1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4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od provid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-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1-1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Jar of Oi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-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3-1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-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 &amp; Think #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3-1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5-1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aking subject pronouns and verbs agre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7-15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9-16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Volu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ll Ti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EST – chapter 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Measure capacity, weight, volum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d tim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stance and Sca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-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eeting needs &amp; W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2-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e to the Street Fai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8-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braham Lincol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TEST – Identify 5 sta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 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ESCAPE 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0"/>
              </w:rPr>
            </w:pPr>
            <w:r>
              <w:rPr>
                <w:rFonts w:cs="Comic Sans MS"/>
                <w:b w:val="false"/>
                <w:bCs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sert Auction – Bring desserts to sell and money to buy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how &amp; Tell –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bring something from when you were a bab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 xml:space="preserve">Spirit week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ress-up day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Crazy hair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Clash 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Blue &amp; Gold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Occupatio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Pajama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Nerd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 Sports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Disney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Red, White &amp; Blue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Bible Hero 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** Early Registration is now open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all 301-797-8886 ext 154 to make an appointment.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-Controlled vowel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ir, ear, er, i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irs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il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r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ai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ir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ea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ar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ar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irpor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s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pstai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rt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ve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get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epher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ng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ymbo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3 - John 1: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0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13:00Z</dcterms:created>
  <dc:creator>SysOp</dc:creator>
  <dc:description/>
  <cp:keywords/>
  <dc:language>en-US</dc:language>
  <cp:lastModifiedBy>Ott</cp:lastModifiedBy>
  <cp:lastPrinted>2009-01-29T08:35:00Z</cp:lastPrinted>
  <dcterms:modified xsi:type="dcterms:W3CDTF">2010-01-28T02:04:00Z</dcterms:modified>
  <cp:revision>4</cp:revision>
  <dc:subject/>
  <dc:title> </dc:title>
</cp:coreProperties>
</file>